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Calibri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4"/>
          <w:szCs w:val="34"/>
        </w:rPr>
        <w:t xml:space="preserve">Orchestrálne party - </w:t>
      </w:r>
      <w:r>
        <w:rPr>
          <w:rFonts w:cs="Times New Roman" w:ascii="Times New Roman" w:hAnsi="Times New Roman"/>
          <w:b/>
          <w:i/>
          <w:sz w:val="34"/>
          <w:szCs w:val="34"/>
        </w:rPr>
        <w:t>Tutti hráč v skupine huslí orchestra SF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</w:t>
        <w:tab/>
        <w:t>R. Strauss – Don Juan - symfonická báseň op. 20 – 1. str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</w:t>
        <w:tab/>
        <w:t>W. A. Mozart – Symfónia č. 39 – 4. časť – od začiatku po takt 42; od taktu 105 do kon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</w:t>
        <w:tab/>
        <w:t>B. Smetana – Vltava – č. 29 – 3 takty po č. 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</w:t>
        <w:tab/>
        <w:t>B. Smetana  - Šárka – 1. str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</w:t>
        <w:tab/>
        <w:t>P. I. Čajkovskij – Koncert pre husle a orchester D dur – 3. časť – takty 540 - 5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</w:t>
        <w:tab/>
        <w:t>B. Bartók – Koncert pre orchester – 1. časť – č. 51 – 1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</w:t>
        <w:tab/>
        <w:t>S. Prokofiev – Rómeo a Júlia – Tybaldova smrť – č. 70 – 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</w:t>
        <w:tab/>
        <w:t>R. Schumann – Symfónia č. 2 – Scherz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</w:t>
        <w:tab/>
        <w:t xml:space="preserve">J. Brahms – Symfónia č. 1 – </w:t>
        <w:tab/>
        <w:t>1. časť – takty 41 – 70; 78 - 1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4. časť – takty  </w:t>
        <w:tab/>
        <w:t>92 – 1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 xml:space="preserve">J. Brahms – Symfónia č. 4 - </w:t>
        <w:tab/>
        <w:t>3. časť – od začiatku po písmeno B; takty 199 – 23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4. časť – od písmena B po písmeno D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48:00Z</dcterms:created>
  <dc:creator>mozola</dc:creator>
  <dc:description/>
  <cp:keywords/>
  <dc:language>en-US</dc:language>
  <cp:lastModifiedBy>Snadikova</cp:lastModifiedBy>
  <cp:lastPrinted>2016-09-12T09:43:00Z</cp:lastPrinted>
  <dcterms:modified xsi:type="dcterms:W3CDTF">2022-04-21T07:34:00Z</dcterms:modified>
  <cp:revision>15</cp:revision>
  <dc:subject/>
  <dc:title/>
</cp:coreProperties>
</file>