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Konkurzné podmienky na miesto 1. trúbky orchestra Slovenská filharmónia.</w:t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Prvé kolo: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. Haydn: Koncert pre trúbku a orchester  Eb dur, prvá časť s kadenciou. (Koncert je možné              hrať len na trúbku v Bb ladení).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Dvořák: Symfónia č. 9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. Respighi: Rímske pínie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. Ravel: Klavírny koncert G dur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Druhé kol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. F. Tomasi: Koncert pre trúbku a orchester, prvá časť.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. Strauss: Alpská symfónia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. Mahler: Symfónia č. 5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Dvořák: Symfónia č. 8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. P. Musorgskij: Obrázky v výstavy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. Šostakovič: Symfónia č. 1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. R. Korsakov: Šeherezáda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Dvořák: Slovanský tanec č. 9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.  Prokofiev: Rómeo a Júlia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. Stravinskij: Petruška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43:00Z</dcterms:created>
  <dc:creator>Ivan Viskup</dc:creator>
  <dc:description/>
  <dc:language>en-US</dc:language>
  <cp:lastModifiedBy>mozola</cp:lastModifiedBy>
  <dcterms:modified xsi:type="dcterms:W3CDTF">2023-02-20T10:43:00Z</dcterms:modified>
  <cp:revision>2</cp:revision>
  <dc:subject/>
  <dc:title/>
</cp:coreProperties>
</file>